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Brainstorm who Galileo was and his contributions to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Brainstorm who Galileo was and his contributions to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Give students a copy of the original work of Galileo and the experiment he did to figure out the acceleration dud to gra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Have them complete the guided reading worksh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ave them mark the information they do not underst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Give students a copy of the original work of Galileo and the experiment he did to figure out the acceleration dud to gra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Have them complete the guided reading worksh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ave them mark the information they do not underst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Go over the reading and their answers to the guided worksh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As group come up with an experiment replicating Galileo’s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ave the students do the lab and analyze their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Students will have to hand in a full lab write up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Go over the reading and their answers to the guided worksh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As group come up with an experiment replicating Galileo’s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ave the students do the lab and analyze their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Students will have to hand in a full lab write up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Kinesthetic, Auditory, visu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richm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py of On the shoulder of giants pg 534- 535</w:t>
      </w:r>
    </w:p>
    <w:p>
      <w:pPr>
        <w:pStyle w:val="Normal"/>
        <w:numPr>
          <w:ilvl w:val="0"/>
          <w:numId w:val="6"/>
        </w:numPr>
        <w:rPr/>
      </w:pPr>
      <w:r>
        <w:rPr/>
        <w:t>Copy of Guided reading sheet</w:t>
      </w:r>
    </w:p>
    <w:p>
      <w:pPr>
        <w:pStyle w:val="Normal"/>
        <w:numPr>
          <w:ilvl w:val="0"/>
          <w:numId w:val="6"/>
        </w:numPr>
        <w:rPr/>
      </w:pPr>
      <w:r>
        <w:rPr/>
        <w:t>balls</w:t>
      </w:r>
    </w:p>
    <w:p>
      <w:pPr>
        <w:pStyle w:val="Normal"/>
        <w:numPr>
          <w:ilvl w:val="0"/>
          <w:numId w:val="6"/>
        </w:numPr>
        <w:rPr/>
      </w:pPr>
      <w:r>
        <w:rPr/>
        <w:t>ramps</w:t>
      </w:r>
    </w:p>
    <w:p>
      <w:pPr>
        <w:pStyle w:val="Normal"/>
        <w:numPr>
          <w:ilvl w:val="0"/>
          <w:numId w:val="6"/>
        </w:numPr>
        <w:rPr/>
      </w:pPr>
      <w:r>
        <w:rPr/>
        <w:t>stopwatches</w:t>
      </w:r>
    </w:p>
    <w:p>
      <w:pPr>
        <w:pStyle w:val="Normal"/>
        <w:numPr>
          <w:ilvl w:val="0"/>
          <w:numId w:val="6"/>
        </w:numPr>
        <w:rPr/>
      </w:pPr>
      <w:r>
        <w:rPr/>
        <w:t>tape</w:t>
      </w:r>
    </w:p>
    <w:p>
      <w:pPr>
        <w:pStyle w:val="Normal"/>
        <w:numPr>
          <w:ilvl w:val="0"/>
          <w:numId w:val="6"/>
        </w:numPr>
        <w:rPr/>
      </w:pPr>
      <w:r>
        <w:rPr/>
        <w:t>Rul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943600</wp:posOffset>
                </wp:positionV>
                <wp:extent cx="0" cy="2514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8pt" to="225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40pt" to="512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742950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85pt" to="512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788670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21pt" to="512.95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40080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4pt" to="512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69811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 Tracy Potte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Phys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70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 Tracy Potter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Phys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70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9811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Galileo and Gravity 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Galileo and Gravity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052955</wp:posOffset>
                </wp:positionV>
                <wp:extent cx="6866890" cy="3780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Galileo figured out the acceleration due to gravity with a ball, ramp and water clock. Students are going to read his work and figure out a way of replicating his experiment using the materials we have in class. Students will do the lab and then analyze their data. They will present their results in a written lab write up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can we figure out the acceleration due to gravity with the materials we hav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TS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TS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TS 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97.7pt;mso-wrap-distance-left:9.05pt;mso-wrap-distance-right:9.05pt;mso-wrap-distance-top:0pt;mso-wrap-distance-bottom:0pt;margin-top:16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Galileo figured out the acceleration due to gravity with a ball, ramp and water clock. Students are going to read his work and figure out a way of replicating his experiment using the materials we have in class. Students will do the lab and then analyze their data. They will present their results in a written lab write up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can we figure out the acceleration due to gravity with the materials we hav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TS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TS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TS 6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939155</wp:posOffset>
                </wp:positionV>
                <wp:extent cx="6866890" cy="2523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 Analyze their data</w:t>
                              <w:tab/>
                              <w:tab/>
                              <w:tab/>
                              <w:tab/>
                              <w:tab/>
                              <w:t>hand in the results in their lab write 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Replicate Galileo’s procedure</w:t>
                              <w:tab/>
                              <w:tab/>
                              <w:tab/>
                              <w:t>write up their procedure in the procedure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8.7pt;mso-wrap-distance-left:9.05pt;mso-wrap-distance-right:9.05pt;mso-wrap-distance-top:0pt;mso-wrap-distance-bottom:0pt;margin-top:467.65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 Analyze their data</w:t>
                        <w:tab/>
                        <w:tab/>
                        <w:tab/>
                        <w:tab/>
                        <w:tab/>
                        <w:t>hand in the results in their lab write 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Replicate Galileo’s procedure</w:t>
                        <w:tab/>
                        <w:tab/>
                        <w:tab/>
                        <w:t>write up their procedure in the procedure sec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409190" cy="1380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pre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pre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cientific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ainstorm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cientific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24:00Z</dcterms:created>
  <dc:creator>Matthew Mendler</dc:creator>
  <dc:description/>
  <cp:keywords/>
  <dc:language>en-US</dc:language>
  <cp:lastModifiedBy>tryan</cp:lastModifiedBy>
  <cp:lastPrinted>2009-06-16T10:16:00Z</cp:lastPrinted>
  <dcterms:modified xsi:type="dcterms:W3CDTF">2009-07-09T14:31:00Z</dcterms:modified>
  <cp:revision>4</cp:revision>
  <dc:subject/>
  <dc:title>Pre-Reading</dc:title>
</cp:coreProperties>
</file>